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279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0890" cy="265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0890" cy="310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4065" cy="290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3430" cy="234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9151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2160" cy="3219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3430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3430" cy="295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1525" cy="601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38725" cy="917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4065" cy="191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reak it down.  Turn the following two sentences into equation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ur large cheeseburgers and two chocolate shakes cost a total of $7.9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wo shakes cost 15¢ more than one cheeseburge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25265" cy="580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827655" cy="6405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34435" cy="1185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23565" cy="282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1665" cy="3895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type w:val="nextPage"/>
      <w:pgSz w:w="12240" w:h="15840"/>
      <w:pgMar w:left="720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6.1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>Spring, 2009</w:t>
      <w:tab/>
      <w:t>#s 7, 17, 19, 29, 35, 41, 45, 47, 57, 69, 75*</w:t>
    </w:r>
  </w:p>
  <w:p>
    <w:pPr>
      <w:pStyle w:val="Header"/>
      <w:rPr/>
    </w:pPr>
    <w:r>
      <w:rPr/>
      <w:tab/>
      <w:t>6.2 Assignment – Do 6.1 with matrices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00:00Z</dcterms:created>
  <dc:creator>Harry Mills</dc:creator>
  <dc:description/>
  <cp:keywords/>
  <dc:language>en-US</dc:language>
  <cp:lastModifiedBy>Harry Mills</cp:lastModifiedBy>
  <cp:lastPrinted>2009-04-22T16:13:00Z</cp:lastPrinted>
  <dcterms:modified xsi:type="dcterms:W3CDTF">2009-04-22T22:22:00Z</dcterms:modified>
  <cp:revision>5</cp:revision>
  <dc:subject/>
  <dc:title/>
</cp:coreProperties>
</file>